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both"/>
        <w:rPr>
          <w:rFonts w:ascii="Verdana" w:hAnsi="Verdana" w:cs="Verdana"/>
          <w:sz w:val="18"/>
        </w:rPr>
      </w:pPr>
      <w:r>
        <w:rPr>
          <w:rFonts w:cs="Tahoma" w:ascii="Tahoma" w:hAnsi="Tahoma"/>
          <w:sz w:val="20"/>
        </w:rPr>
        <w:t>Számos cikkem foglalkozott már érintőlegesen az od kérdésével, ám egyetlen egy olyan sem akadt, ahol az ellenérvek rendszerét is bemutattam volna, ezek nélkül pedig, be kell vallanom, a cikkek állításai sokak számára vitathatónak tűnnek. Bár szinte bizonyos vagyok benne, hogy egy ilyen vitában meg tudnám védeni írásaimat, mégis teljesebb a kép, ha megismeritek az ellenérveket.</w:t>
        <w:br/>
        <w:br/>
        <w:t xml:space="preserve">Elsőként azt az ellenérvet említem, amit már olvashattatok e lap oldalain, ez pedig az, hogy bizony a Gho-Ragg például nem legyőzhetetlen szörnynek készült. Az Aquirok nem azért kaptak helyet a Bestiárium lapjain, reális TP értékekkel, hogy a kalandozók soha ne szállhassanak szembe velük reális esélyekkel. </w:t>
        <w:br/>
        <w:t xml:space="preserve">Másodikként eszembe jut, hogy egy JK hány módon juthatna, reálisan, az od jelentette előnyökhöz, és mindjárt követi a gondolat: nem mindenki rendelkezne a csapatból ezekkel az előnyökkel. Innentől aki erre képes, az eredendően erősebb bármely más karakternél. Vajon ki örül ennek? </w:t>
        <w:br/>
        <w:br/>
        <w:t xml:space="preserve">Harmadikként mindjárt a nyelv szabadsága jut eszembe, hiszen miért ne mondhatnám "nemesnyelven" azt, hogy törjön el a kislábujjad? Talán nem ismeri e nyelv ezt a szót, egy korcsnyelvet használó kis Aquir pedig nem tudja néven nevezni a koponyát? Bizonyára a kisebb hatalom gyengébb hatást, kisebb sebet eredményezne, de képes a nagyobbra jellemző hatást is megnevezni. </w:t>
        <w:br/>
        <w:br/>
        <w:t xml:space="preserve">A mágikus szerv bizony folyamatosan dolgozik, és bár a nyelv alapeleme a szó, és van aquir ami csak egyes hatalomszavakat használ, ám ezekből mondatok szerkeszthetők. Negyediknek ezt kérdezem, vajon az Aquir nyelv nem ismeri a mondat fogalmát? Vajon nincsenek szó-összetételek? Az egyes szavak hatása ugyanúgy kapcsolódik egymáshoz, mint egy varázslatban a mozaikok. </w:t>
        <w:br/>
        <w:br/>
        <w:t xml:space="preserve">Ötödiknek eszembe jut: A "modern" mágia is ősi nyelvű igéken, és azokat leíró, az ősi nyelvekhez tartozó rúnákon alapul, és bizony ezeket telíti egy egységes mágikus energiával. Nos akkor ősi szó, és azt telítő energia miért is nem azonos önmagával? Kicsit furcsa nekem ez. </w:t>
        <w:br/>
        <w:br/>
        <w:t xml:space="preserve">Hiszen, ha csak hatodikként említem, akkor sem feledkezhetek meg a tényről, hogy az Ynevi anyagok 4 őselemből és egyetlen tiszta mágikus energiából az elemi erőből állnak. Az elemi tisztaságú mágikus energiánál tisztább mágikus energia pedig enyhén szólva is paradoxon. </w:t>
        <w:br/>
        <w:br/>
        <w:t xml:space="preserve">Persze nem felejtem el a tényt, hogy ezek az érvek mit sem érnének, ha nem beszélnék egy kicsit a tényről, hogy az Aquir mágikus hatalma függ a számára szükséges kisugárzások jelenlététől, hiszen ezt alakítja át a megfelelő szerve, felhasználható, tiszta mágikus energiává. Vajon hogyan lehet ugyanolyan hatalma egy ediomadi aquirnak otthon, és mondjuk Pyarronban? </w:t>
        <w:br/>
        <w:br/>
        <w:t xml:space="preserve">A hetedik érv után, következzen a nyolcadik, hiszen nem szabad elfelejtenünk azokat a kalandozókat, akik megjárták Ediomad mélységeit. Galodan Naudag járt lent, fogadásból, mert meg kellett szereznie egy Aquir sisakot. És visszatért, kalandozott, majd nem félisteni hatalmú kalandozóként megjelenik egy regény, a Két Hold oldalain. </w:t>
        <w:br/>
        <w:br/>
        <w:t xml:space="preserve">Kilencediknek jut most eszembe, hogy bizony a kényes erőegyensúlyt, mind Kránon belül, mind északon felborítanák az ilyen hatalmú Aquirok, a magyarázat, hogy ''de hát nem is akarnak" mindkét esetben érdekes. Kránon belül többnyire igen is akarnak valamit az Aquirok, Ediomad aquirjai pedig a fekete hadurak oldalán állnak a Zászlóháborúkban. </w:t>
        <w:br/>
        <w:br/>
        <w:t xml:space="preserve">Az előző két érvet összevetve jut eszembe a tizedik állítás, miszerint a külvilágban az aquir gyengébb, ott a kalandozók vannak fölényben. Ilyen felfoghatatlan hatalmat jelentő hatalomszó mellett? Aki ezt komolyan gondolta, annak szívesen megmutatom, hogy játékban ez hogyan is működik. A második "véletlenül" elhangzó hatalomszó után azt hiszem nem kell ezt magyaráznom. </w:t>
        <w:br/>
        <w:br/>
        <w:t xml:space="preserve">Tizenegyediknek jut eszembe az egyszeri boszorkány, aki csókjával ilyen lényekké véltoztaja már rabszolgájává alázott szeretőit, így pedig a megszerzett hatalomszavak esetleges hátrányait sem ő élvezi. És bizony az Aquir egy olyan létforma aminek különleges szervei vannak. Ha az od nem lenne a játékban, és kezelhető hatalomszó lenne, akkor az ilyen helyzetek is kezelhetőek lennének. </w:t>
        <w:br/>
        <w:br/>
        <w:t xml:space="preserve">Tizenkettedik érv, ha már itt tartunk, egy egyszerű kérdés: A leírt hatalomszavas rendszerben, az Aquir jellemét kijátszva, reálisan legyőzhető-e az Aquir a nem túltápolt karakterek számára, ha a válasz nemleges, akkor bizony a játékban nem szembesülnek a hatalmukkal a karakterek. Magyarán ennek részletezése így értlemetlenné teszi a Bestiárium oldalait is, és hiába való helykitöltés. </w:t>
        <w:br/>
        <w:br/>
        <w:t xml:space="preserve">Tudatosan hagytam tizenharmadiknak a végső érvet: Ynev kalandozóközpontú világ, nem a közönséges ember harcáról szól egy felfoghatatlan hatalmú gonosszal teli világban, nem arról szól, hogy e kiválasztott keveseknél, kalandozóknál, a démon is, az aquir is, a mágus is, a főpap is, meg mindenki hatalmasabb. A Renegát, az eredeti regények legalábbis nem erről szólnak, és a többség nem ezt a hangulatot keresi. </w:t>
        <w:br/>
        <w:br/>
        <w:t xml:space="preserve">Ha horror játékot akarok játszani, leveszek egy olyat a polcról, ha a Két Hold, a Karnevál, a Renegát világában szeretnék játszani, ezek hőseihez hasonló karakterekkel, ilyen történettel, akkor leveszem a polcról a MAGUSt. Ha a változások nem győznek meg végképp arról, hogy a CODEX rendszerében kell Yneven játszani. Most mindkettőt viszem magammal. </w:t>
      </w:r>
    </w:p>
    <w:p>
      <w:pPr>
        <w:pStyle w:val="Normal"/>
        <w:rPr>
          <w:rFonts w:ascii="Verdana" w:hAnsi="Verdana" w:cs="Verdana"/>
          <w:sz w:val="18"/>
        </w:rPr>
      </w:pPr>
      <w:r>
        <w:rPr>
          <w:rFonts w:cs="Verdana" w:ascii="Verdana" w:hAnsi="Verdana"/>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18:00Z</dcterms:created>
  <dc:creator>Oktatás38</dc:creator>
  <dc:description/>
  <dc:language>en-US</dc:language>
  <cp:lastModifiedBy>Oktatás38</cp:lastModifiedBy>
  <dcterms:modified xsi:type="dcterms:W3CDTF">2002-03-21T16:20:00Z</dcterms:modified>
  <cp:revision>1</cp:revision>
  <dc:subject/>
  <dc:title>Számos cikkem foglalkozott már érintőlegesen az od kérdésével, ám egyetlen egy olyan sem akadt, ahol az ellenérvek rendszerét is bemutattam volna, ezek nélkül pedig, be kell vallanom, a cikkek állításai sokak számára vitathatónak tűnnek</dc:title>
</cp:coreProperties>
</file>